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Из книги Владимира Алексеевича ЧИВИЛИХИНА «Память»</w:t>
      </w:r>
    </w:p>
    <w:p>
      <w:pPr>
        <w:pStyle w:val="Normal"/>
        <w:rPr>
          <w:kern w:val="0"/>
        </w:rPr>
      </w:pPr>
      <w:r>
        <w:rPr>
          <w:kern w:val="0"/>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З</w:t>
      </w:r>
      <w:r>
        <w:rPr>
          <w:rFonts w:cs="Times New Roman"/>
          <w:bCs w:val="false"/>
          <w:color w:val="000000"/>
          <w:sz w:val="28"/>
        </w:rPr>
        <w:t xml:space="preserve">а несколько веков до нашествия Бату-Субудая наши предки, еще носившие племенные имена, выработали общий русский язык. Приведу свидетельство грамотного очевидца, жившего в те далёкие времена, когда словене (новгородцы) и поляне (киевляне) вместе с кривичами, северянами, древлянами, вятичами объединились в государство: «...а словенеск язык руськый один... аще и поляне звахуся, но словенская речь бе». Термин «руськый» по отношению к языку впервые зафиксирован в летописных известиях </w:t>
      </w:r>
      <w:r>
        <w:rPr>
          <w:rFonts w:cs="Times New Roman"/>
          <w:bCs w:val="false"/>
          <w:color w:val="000000"/>
          <w:sz w:val="28"/>
          <w:lang w:val="en-US"/>
        </w:rPr>
        <w:t>XI</w:t>
      </w:r>
      <w:r>
        <w:rPr>
          <w:rFonts w:cs="Times New Roman"/>
          <w:bCs w:val="false"/>
          <w:color w:val="000000"/>
          <w:sz w:val="28"/>
        </w:rPr>
        <w:t xml:space="preserve"> века, но отражал понятия </w:t>
      </w:r>
      <w:r>
        <w:rPr>
          <w:rFonts w:cs="Times New Roman"/>
          <w:bCs w:val="false"/>
          <w:color w:val="000000"/>
          <w:sz w:val="28"/>
          <w:lang w:val="en-US"/>
        </w:rPr>
        <w:t>X</w:t>
      </w:r>
      <w:r>
        <w:rPr>
          <w:rFonts w:cs="Times New Roman"/>
          <w:bCs w:val="false"/>
          <w:color w:val="000000"/>
          <w:sz w:val="28"/>
        </w:rPr>
        <w:t xml:space="preserve"> - к такому выводу пришел замечательный советский историк, академик М.Н. Тихомиров. И еще до создания своего алфавита - вместе с братом Мефодием - Константин Философ видел в Корсуне у какого-то русина книгу, написанную «руськыми» письменами, которые Константин (Кирилл), однако, поня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 вот что интересно: для наших образованных предков, письменно выражавших уже тогда общерусское самосознание и толк русского ума, понятия «народ» и «язык» были идентичными. В первом дошедшем до нас произведении русской литературы - «Слове о законе и благодати» Илариона, излагающем в форме речи, обращенной к Владимиру Святому, историю с позиций тогдашней теологической философии, говорится: «вера бо благодатнаа по всей земли простреся и до нашего языка русского доид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им из доказательств того, что наш язык в домонгольское время стал общерусским, служат двухсотлетние споры самых крупных ученых-филологов, приписывающих авторство Игорева «Слова» то галичанину, то киевлянину, то северянину. Специалисты разбирают старославянские, церковнокнижные и иные слагаемые средневекового русского языка, стилевые или диалектные его различия, как разбирают слагаемые и различия языка современного, но самым убедительным и неоспоримым доказательством его тысячелетней национальной принадлежности служит то, что почти все мы, сегодняшние, даже без специальной подготовки более или менее свободно понимаем почти все тексты, написанные на этом языке за тысячу лет до нас. «Почти», потому как не все сегодняшние читатели свободно понимают все сегодняшние тексты, однако я уверен, что все они без исключения поняли фразы о русском языке из летописи и сочинения Илариона, которым без малого тысяча лет, и подробные описания бедствий, когда шла «по всей земле Рустей смерть люта, и напрасна, и скора» и «бысть сухмень велиа по всей земле», - этим текстам шесть столетий с лишк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Национальное своеобразие русского средневековья заключалось и в том, что на огромной территории от Ладоги до Азовского моря и от Карпат до Волги существовал единый язык, на котором люди разговаривали и писали понятные всем грамотным слова и фразы; у этого языка была в основном общая лексика, грамматический строй, правописание. Замечу, что в </w:t>
      </w:r>
      <w:r>
        <w:rPr>
          <w:rFonts w:cs="Times New Roman"/>
          <w:bCs w:val="false"/>
          <w:color w:val="000000"/>
          <w:sz w:val="28"/>
          <w:lang w:val="en-US"/>
        </w:rPr>
        <w:t>XIII</w:t>
      </w:r>
      <w:r>
        <w:rPr>
          <w:rFonts w:cs="Times New Roman"/>
          <w:bCs w:val="false"/>
          <w:color w:val="000000"/>
          <w:sz w:val="28"/>
        </w:rPr>
        <w:t xml:space="preserve"> веке французский, например, язык был понятен только населению Иль-де-Франса, а обширные окраины говорили на провансальском, каталонском, баскском, бретонском и фламандском языках, что северные и южные немцы не понимали друг друга в более поздние времена, и когда Бисмарк в конце </w:t>
      </w:r>
      <w:r>
        <w:rPr>
          <w:rFonts w:cs="Times New Roman"/>
          <w:bCs w:val="false"/>
          <w:color w:val="000000"/>
          <w:sz w:val="28"/>
          <w:lang w:val="en-US"/>
        </w:rPr>
        <w:t>XIX</w:t>
      </w:r>
      <w:r>
        <w:rPr>
          <w:rFonts w:cs="Times New Roman"/>
          <w:bCs w:val="false"/>
          <w:color w:val="000000"/>
          <w:sz w:val="28"/>
        </w:rPr>
        <w:t xml:space="preserve"> века создал общегерманскую армию, то не все солдаты, набранные из разных районов страны, могли исполнять команды офицеров.</w:t>
      </w:r>
    </w:p>
    <w:p>
      <w:pPr>
        <w:pStyle w:val="Normal"/>
        <w:ind w:firstLine="709"/>
        <w:jc w:val="both"/>
        <w:rPr>
          <w:rFonts w:cs="Times New Roman"/>
          <w:bCs w:val="false"/>
          <w:color w:val="000000"/>
          <w:sz w:val="28"/>
        </w:rPr>
      </w:pPr>
      <w:r>
        <w:rPr>
          <w:rFonts w:cs="Times New Roman"/>
          <w:bCs w:val="false"/>
          <w:color w:val="000000"/>
          <w:sz w:val="28"/>
        </w:rPr>
        <w:t xml:space="preserve">Великое историческое счастье выпало на долю русского народа - его государственный,     богослужебный, письменный и разговорный язык был в своей основе и множестве частностей одним и единым».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0:06:00Z</dcterms:created>
  <dc:creator>Довольный пользователь Microsoft Office</dc:creator>
  <dc:description/>
  <dc:language>en-US</dc:language>
  <cp:lastModifiedBy>Довольный пользователь Microsoft Office</cp:lastModifiedBy>
  <dcterms:modified xsi:type="dcterms:W3CDTF">2003-03-08T10:09:00Z</dcterms:modified>
  <cp:revision>1</cp:revision>
  <dc:subject/>
  <dc:title>Из книги Владимира Алексеевича ЧИВИЛИХИНА «Память»</dc:title>
</cp:coreProperties>
</file>